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 Роговского сельского поселения Тимашевского района от 19 ноября 2019г. № 11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решения Совета Роговского сельского поселения Тимашевского района «Об индикативном плане социально-экономического развития Роговского сельского поселения Тимашевского района на 2020 г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Роговского сельского поселения Тимашевского района, решением Совета Роговского сельского поселения Тимашевского района от 27 января 2016 г. № 68 «Об утверждении положения о порядке организации и проведения публичных слушаний в Роговском сельском                поселении Тимашевского района» (далее – Положение)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значить проведение публичных слушаний по проекту решения Совета Роговского сельского поселения Тимашевского района                         </w:t>
      </w:r>
      <w:r>
        <w:rPr>
          <w:bCs/>
          <w:sz w:val="28"/>
          <w:szCs w:val="28"/>
        </w:rPr>
        <w:t>«Об индикативном плане социально – экономического развития  Роговского сельского поселения Тимашевского района на 2020 г.» (приложение № 1)</w:t>
      </w:r>
      <w:r>
        <w:rPr>
          <w:sz w:val="28"/>
          <w:szCs w:val="28"/>
        </w:rPr>
        <w:t xml:space="preserve">        на 6 декабря 2019 г. в 15.00 часов по адресу: станица Роговская, улица Ленина, 74, МБУК «Роговская СЦКС», малый зал Дома культуры (далее – публичные слушани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2. Создать оргкомитет по проведению публичных слушаний (далее – оргкомитет)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дить его состав (приложение № 2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роведение публичных слушаний и определение их результатов оргкомитетом осуществляется в порядке, установленном Положением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2. Участники публичных слушаний по проекту решения Совета Роговского сельского поселения Тимашевского района </w:t>
      </w:r>
      <w:r>
        <w:rPr>
          <w:bCs/>
          <w:sz w:val="28"/>
          <w:szCs w:val="28"/>
        </w:rPr>
        <w:t>«Об индикативном плане социально – экономического развития  Роговского сельского поселения Тимашевского района на 2020 год» имеют право вносить предложения и замечания в письменной форме по адресу ст.Роговская, ул.Ленина, 76, администрация Роговского сельского поселения Тимашевского района в период с 22 ноября 2019 г. по 6 декабря 2019 г. в рабочие дни с 8.00 до 12.00 часов и с 12.45 до 17.00 часов и (или) в письменной или условной форме в ходе проведения публичных слушаний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несенные участниками публичных слушаний по указанному проекту предложения и замечания подлежат регистрации оргкомитетом, а также обязательному рассмотрению на публичных слушани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едущему специалисту администрации Роговского сельского поселения Тимашевского района Бигдан Р.В. обеспечить опубликование настоящего постановления с приложением проекта решения Совета Роговского сельского поселения Тимашевского района «Об индикативном плане социально-экономического развития Роговского сельского поселения Тимашевского района на 2020г.» в газете «Роговчанка» не позднее                        22 ноября 2019 г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                               В.Е. Дик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17:00Z</dcterms:created>
  <dc:creator>Администрация</dc:creator>
  <dc:description/>
  <cp:keywords/>
  <dc:language>en-US</dc:language>
  <cp:lastModifiedBy>Smishka</cp:lastModifiedBy>
  <cp:lastPrinted>2019-11-21T11:02:00Z</cp:lastPrinted>
  <dcterms:modified xsi:type="dcterms:W3CDTF">2019-11-21T11:09:00Z</dcterms:modified>
  <cp:revision>223</cp:revision>
  <dc:subject/>
  <dc:title/>
</cp:coreProperties>
</file>